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Ы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2017 года  № 151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                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609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1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6 51040 02 0000 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r>
              <w:rPr>
                <w:bCs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7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0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1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2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3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4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5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10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 </w:t>
            </w:r>
            <w:r>
              <w:rPr/>
              <w:t xml:space="preserve">в области охраны окружающей сред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91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 18 60010 10 0000 15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119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3 02995 10 0000  13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10 0000 41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4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 10 0000  4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10 0000 14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10 0000 14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  <w:r>
              <w:rPr>
                <w:bCs/>
                <w:sz w:val="22"/>
                <w:szCs w:val="22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0 0000 151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4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1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8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8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6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18  60010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0 0000 15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</w:t>
            </w:r>
            <w:r>
              <w:rPr>
                <w:b/>
                <w:sz w:val="22"/>
                <w:szCs w:val="22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Н.В. Никола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Прэсса</cp:lastModifiedBy>
  <cp:lastPrinted>2017-10-13T16:09:00Z</cp:lastPrinted>
  <dcterms:modified xsi:type="dcterms:W3CDTF">2018-05-22T07:36:00Z</dcterms:modified>
  <cp:revision>839</cp:revision>
  <dc:subject/>
  <dc:title>Приложение №1</dc:title>
</cp:coreProperties>
</file>